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2623451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0686645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2196556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7442551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5042423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5687990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